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3632602471"/>
            <w:bookmarkStart w:id="1" w:name="__Fieldmark__3_3632602471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632602471"/>
            <w:bookmarkStart w:id="3" w:name="__Fieldmark__4_3632602471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3632602471"/>
      <w:bookmarkStart w:id="5" w:name="__Fieldmark__5_36326024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3632602471"/>
      <w:bookmarkStart w:id="7" w:name="__Fieldmark__6_3632602471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3632602471"/>
      <w:bookmarkStart w:id="9" w:name="__Fieldmark__7_3632602471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